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5960342"/>
      <w:bookmarkStart w:id="1" w:name="__Fieldmark__0_195960342"/>
      <w:bookmarkEnd w:id="1"/>
      <w:r>
        <w:rPr/>
      </w:r>
      <w:r>
        <w:rPr/>
        <w:fldChar w:fldCharType="end"/>
      </w:r>
      <w:r>
        <w:rPr>
          <w:rFonts w:cs="Arial" w:ascii="Arial" w:hAnsi="Arial"/>
        </w:rPr>
        <w:tab/>
        <w:t xml:space="preserve">au lot n° 12 du marché public </w:t>
      </w:r>
      <w:r>
        <w:rPr>
          <w:rFonts w:cs="Arial" w:ascii="Arial" w:hAnsi="Arial"/>
          <w:iCs/>
          <w:sz w:val="18"/>
          <w:szCs w:val="18"/>
        </w:rPr>
        <w:t xml:space="preserve">correspondant à « Revêtement de sols souples»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5960342"/>
      <w:bookmarkStart w:id="3" w:name="__Fieldmark__1_195960342"/>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5960342"/>
      <w:bookmarkStart w:id="5" w:name="__Fieldmark__2_195960342"/>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95960342"/>
      <w:bookmarkStart w:id="7" w:name="__Fieldmark__3_195960342"/>
      <w:bookmarkEnd w:id="7"/>
      <w:r>
        <w:rPr/>
      </w:r>
      <w:r>
        <w:rPr/>
        <w:fldChar w:fldCharType="end"/>
      </w:r>
      <w:r>
        <w:rPr>
          <w:rFonts w:cs="Arial" w:ascii="Arial" w:hAnsi="Arial"/>
        </w:rPr>
        <w:t xml:space="preserve"> CCTP - Lot 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95960342"/>
      <w:bookmarkStart w:id="9" w:name="__Fieldmark__4_195960342"/>
      <w:bookmarkEnd w:id="9"/>
      <w:r>
        <w:rPr/>
      </w:r>
      <w:r>
        <w:rPr/>
        <w:fldChar w:fldCharType="end"/>
      </w:r>
      <w:r>
        <w:rPr/>
        <w:t xml:space="preserve"> DPGF - Lot 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5960342"/>
      <w:bookmarkStart w:id="11" w:name="__Fieldmark__5_195960342"/>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5960342"/>
      <w:bookmarkStart w:id="13" w:name="__Fieldmark__6_195960342"/>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5960342"/>
      <w:bookmarkStart w:id="15" w:name="__Fieldmark__7_195960342"/>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5960342"/>
      <w:bookmarkStart w:id="17" w:name="__Fieldmark__8_195960342"/>
      <w:bookmarkEnd w:id="17"/>
      <w:r>
        <w:rPr/>
      </w:r>
      <w:r>
        <w:rPr/>
        <w:fldChar w:fldCharType="end"/>
      </w:r>
      <w:r>
        <w:rPr/>
        <w:t xml:space="preserve"> </w:t>
      </w:r>
      <w:r>
        <w:rPr>
          <w:rFonts w:cs="Arial" w:ascii="Arial" w:hAnsi="Arial"/>
        </w:rPr>
        <w:t>DC4 - Lot 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95960342"/>
      <w:bookmarkStart w:id="19" w:name="__Fieldmark__9_195960342"/>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95960342"/>
      <w:bookmarkStart w:id="21" w:name="__Fieldmark__10_195960342"/>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95960342"/>
      <w:bookmarkStart w:id="23" w:name="__Fieldmark__11_195960342"/>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95960342"/>
      <w:bookmarkStart w:id="25" w:name="__Fieldmark__12_195960342"/>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95960342"/>
      <w:bookmarkStart w:id="27" w:name="__Fieldmark__13_195960342"/>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95960342"/>
      <w:bookmarkStart w:id="29" w:name="__Fieldmark__14_195960342"/>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95960342"/>
      <w:bookmarkStart w:id="31" w:name="__Fieldmark__15_195960342"/>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95960342"/>
      <w:bookmarkStart w:id="33" w:name="__Fieldmark__16_195960342"/>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95960342"/>
      <w:bookmarkStart w:id="35" w:name="__Fieldmark__17_195960342"/>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95960342"/>
      <w:bookmarkStart w:id="37" w:name="__Fieldmark__18_195960342"/>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95960342"/>
      <w:bookmarkStart w:id="39" w:name="__Fieldmark__19_195960342"/>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5960342"/>
      <w:bookmarkStart w:id="41" w:name="__Fieldmark__20_195960342"/>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5960342"/>
      <w:bookmarkStart w:id="43" w:name="__Fieldmark__21_195960342"/>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5960342"/>
      <w:bookmarkStart w:id="45" w:name="__Fieldmark__22_195960342"/>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5960342"/>
      <w:bookmarkStart w:id="47" w:name="__Fieldmark__23_195960342"/>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95960342"/>
      <w:bookmarkStart w:id="49" w:name="__Fieldmark__24_195960342"/>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5960342"/>
      <w:bookmarkStart w:id="51" w:name="__Fieldmark__25_195960342"/>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95960342"/>
      <w:bookmarkStart w:id="53" w:name="__Fieldmark__26_195960342"/>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5960342"/>
      <w:bookmarkStart w:id="55" w:name="__Fieldmark__27_195960342"/>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5960342"/>
      <w:bookmarkStart w:id="57" w:name="__Fieldmark__28_19596034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95960342"/>
      <w:bookmarkStart w:id="59" w:name="__Fieldmark__29_19596034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5960342"/>
      <w:bookmarkStart w:id="61" w:name="__Fieldmark__30_195960342"/>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5960342"/>
      <w:bookmarkStart w:id="63" w:name="__Fieldmark__31_195960342"/>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5960342"/>
      <w:bookmarkStart w:id="65" w:name="__Fieldmark__32_195960342"/>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95960342"/>
      <w:bookmarkStart w:id="67" w:name="__Fieldmark__33_195960342"/>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95960342"/>
      <w:bookmarkStart w:id="69" w:name="__Fieldmark__34_195960342"/>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95960342"/>
      <w:bookmarkStart w:id="71" w:name="__Fieldmark__35_195960342"/>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5960342"/>
      <w:bookmarkStart w:id="73" w:name="__Fieldmark__36_195960342"/>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95960342"/>
      <w:bookmarkStart w:id="75" w:name="__Fieldmark__37_195960342"/>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95960342"/>
      <w:bookmarkStart w:id="77" w:name="__Fieldmark__38_195960342"/>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95960342"/>
      <w:bookmarkStart w:id="79" w:name="__Fieldmark__39_195960342"/>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95960342"/>
      <w:bookmarkStart w:id="81" w:name="__Fieldmark__40_195960342"/>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95960342"/>
      <w:bookmarkStart w:id="83" w:name="__Fieldmark__41_195960342"/>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95960342"/>
      <w:bookmarkStart w:id="85" w:name="__Fieldmark__42_195960342"/>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95960342"/>
      <w:bookmarkStart w:id="87" w:name="__Fieldmark__43_195960342"/>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95960342"/>
      <w:bookmarkStart w:id="89" w:name="__Fieldmark__44_195960342"/>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95960342"/>
      <w:bookmarkStart w:id="91" w:name="__Fieldmark__45_195960342"/>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95960342"/>
      <w:bookmarkStart w:id="93" w:name="__Fieldmark__46_195960342"/>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22:00Z</dcterms:created>
  <dc:creator>francois</dc:creator>
  <dc:description/>
  <cp:keywords/>
  <dc:language>en-US</dc:language>
  <cp:lastModifiedBy>Pauline PREISS</cp:lastModifiedBy>
  <cp:lastPrinted>2016-11-04T13:53:00Z</cp:lastPrinted>
  <dcterms:modified xsi:type="dcterms:W3CDTF">2025-07-08T12:01:00Z</dcterms:modified>
  <cp:revision>4</cp:revision>
  <dc:subject/>
  <dc:title>_Modèle recommandé : le service peut l’adapter le cas échéant_DC1_</dc:title>
</cp:coreProperties>
</file>